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TV  V:   29000141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- Kar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ičenia z TV: 2 hodiny týždenne,  prezenčná metóda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čet kreditov:</w:t>
            </w:r>
            <w:r>
              <w:rPr>
                <w:i/>
              </w:rPr>
              <w:t xml:space="preserve">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2 stupeň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</w:t>
            </w:r>
            <w:r>
              <w:rPr>
                <w:i/>
                <w:color w:val="000000"/>
              </w:rPr>
              <w:t>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udent sa  aktívne účastní na cvičeniach z TV v rozsahu 2. hodín týždenn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TextBody"/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lang w:val="sk-SK"/>
              </w:rPr>
              <w:t>Oboznámenie sa a zvládnutie základných techník a princípov karate a ich aplikovanie v bežnom živote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sk-SK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Počenie o BOZP, úvod a princípy karate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Chôdza a postoje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Strečing a kotúle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Dýchanie a mokusó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Páky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Pády, história budo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Sebaobrana a psychológ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Bunkai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Údery a kopy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Bloky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Kumite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Kat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Cs w:val="24"/>
                <w:u w:val="none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sk-SK"/>
              </w:rPr>
              <w:t>Zbran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dporúčaná literatúra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František Šebej: Karate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František Šebej: Karate-kata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www.tuke.sk/karate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www.karate.sk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www.vukabu.s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dnotenie predmetu: </w:t>
            </w:r>
            <w:r>
              <w:rPr>
                <w:bCs/>
                <w:color w:val="000000"/>
              </w:rPr>
              <w:t>P</w:t>
            </w:r>
            <w:r>
              <w:rPr>
                <w:color w:val="000000"/>
              </w:rPr>
              <w:t>redmet je hodnotený zápočtom a 1. kreditom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yučujúci: </w:t>
            </w:r>
            <w:r>
              <w:rPr>
                <w:color w:val="000000"/>
              </w:rPr>
              <w:t>Mgr. Ľuboš Vojtaško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arant: </w:t>
            </w:r>
            <w:r>
              <w:rPr>
                <w:color w:val="000000"/>
              </w:rPr>
              <w:t>Ing. Dušan Silváši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i/>
              </w:rPr>
              <w:t>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91"/>
      <w:outlineLvl w:val="0"/>
    </w:pPr>
    <w:rPr>
      <w:b/>
      <w:color w:val="000000"/>
      <w:spacing w:val="-1"/>
      <w:sz w:val="28"/>
      <w:szCs w:val="1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pacing w:val="-1"/>
      <w:sz w:val="28"/>
      <w:szCs w:val="1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arebnzoznamzvraznenie1">
    <w:name w:val="Farebný zoznam – zvýraznenie 1"/>
    <w:basedOn w:val="Normal"/>
    <w:qFormat/>
    <w:pPr>
      <w:spacing w:before="0" w:after="0"/>
      <w:ind w:left="720" w:hanging="0"/>
      <w:contextualSpacing/>
    </w:pPr>
    <w:rPr/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42:00Z</dcterms:created>
  <dc:creator>prestigio</dc:creator>
  <dc:description/>
  <cp:keywords/>
  <dc:language>en-US</dc:language>
  <cp:lastModifiedBy>Ľuboš Vojtaško</cp:lastModifiedBy>
  <cp:lastPrinted>2022-12-06T14:33:00Z</cp:lastPrinted>
  <dcterms:modified xsi:type="dcterms:W3CDTF">2024-09-23T14:33:00Z</dcterms:modified>
  <cp:revision>15</cp:revision>
  <dc:subject/>
  <dc:title/>
</cp:coreProperties>
</file>