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oká škola:</w:t>
            </w:r>
            <w:r>
              <w:rPr/>
              <w:t xml:space="preserve"> </w:t>
            </w:r>
            <w:r>
              <w:rPr>
                <w:i/>
              </w:rPr>
              <w:t>Technická univerzita v Košiciac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  <w:r>
              <w:rPr>
                <w:i/>
              </w:rPr>
              <w:t>Rektorát – ÚJSŠ TUKE – Oddelenie akademického športu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formtovanHTML"/>
              <w:rPr>
                <w:rFonts w:ascii="Times New Roman" w:hAnsi="Times New Roman" w:cs="Times New Roman"/>
                <w:color w:val="000000"/>
                <w:sz w:val="24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k-SK" w:eastAsia="sk-SK"/>
              </w:rPr>
              <w:t>Kód predmetu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k-SK" w:eastAsia="sk-SK"/>
              </w:rPr>
              <w:t xml:space="preserve">   TV   I:  </w:t>
            </w: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>290001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k-SK" w:eastAsia="sk-SK"/>
              </w:rPr>
              <w:t xml:space="preserve">  </w:t>
            </w:r>
          </w:p>
          <w:p>
            <w:pPr>
              <w:pStyle w:val="PredformtovanHTML"/>
              <w:rPr>
                <w:rFonts w:ascii="Times New Roman" w:hAnsi="Times New Roman" w:cs="Times New Roman"/>
                <w:sz w:val="24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k-SK" w:eastAsia="sk-SK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k-SK" w:eastAsia="sk-SK"/>
              </w:rPr>
              <w:t xml:space="preserve">TV III:  </w:t>
            </w: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>290001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k-SK" w:eastAsia="sk-SK"/>
              </w:rPr>
              <w:t xml:space="preserve">                                                 </w:t>
            </w:r>
          </w:p>
          <w:p>
            <w:pPr>
              <w:pStyle w:val="PredformtovanHTML"/>
              <w:rPr>
                <w:rFonts w:ascii="Times New Roman" w:hAnsi="Times New Roman" w:cs="Times New Roman"/>
                <w:sz w:val="24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k-SK" w:eastAsia="sk-SK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k-SK" w:eastAsia="sk-SK"/>
              </w:rPr>
              <w:t xml:space="preserve">TV  V:  </w:t>
            </w:r>
            <w:r>
              <w:rPr>
                <w:rFonts w:cs="Times New Roman" w:ascii="Times New Roman" w:hAnsi="Times New Roman"/>
                <w:sz w:val="24"/>
                <w:szCs w:val="24"/>
                <w:lang w:val="sk-SK" w:eastAsia="sk-SK"/>
              </w:rPr>
              <w:t>2900014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ov predmetu: </w:t>
            </w:r>
            <w:r>
              <w:rPr>
                <w:i/>
              </w:rPr>
              <w:t>Telesná výchova – Bodyweight</w:t>
            </w:r>
          </w:p>
        </w:tc>
      </w:tr>
      <w:tr>
        <w:trPr>
          <w:trHeight w:val="57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uh, rozsah a metóda vzdelávacích činností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ičenia z TV: 2 hodiny týždenne,  prezenčná metóda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čet kreditov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Odporúčaný semester štúdia:</w:t>
            </w:r>
            <w:r>
              <w:rPr>
                <w:color w:val="000000"/>
              </w:rPr>
              <w:t xml:space="preserve"> Zimný semester 2024/2025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upeň štúdia:</w:t>
            </w:r>
            <w:r>
              <w:rPr>
                <w:color w:val="000000"/>
              </w:rPr>
              <w:t xml:space="preserve"> 1., 2 stupeň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ňujúce predmety:</w:t>
            </w:r>
            <w:r>
              <w:rPr>
                <w:color w:val="000000"/>
              </w:rPr>
              <w:t xml:space="preserve"> žiadn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dmienky na absolvovanie predmetu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udent sa  aktívne účastní na cvičeniach z TV v rozsahu 2 hodín týždenn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ýsledky vzdelávania: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Rozvoj pohybových schopností – vytrvalostných, silových a  koordinačných.</w:t>
            </w:r>
            <w:r>
              <w:rPr/>
              <w:t xml:space="preserve"> Body weight predstavuje filozofiu posilňovania s vlastnou váhou alebo cvičenie na náradí. Podieľa sa na udržaní optimálnej telesnej zdatnosti a zvýšení pohybovej výkonnosti. Zdravotný aspekt – odreagovanie sa od každodenných povinností, odbúranie stresu, zábava. Postupný rozvoj kondície. Oboznámiť študentov so zásadami výživy a pitného režimu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ručná osnova predmetu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1. </w:t>
            </w:r>
            <w:r>
              <w:rPr/>
              <w:t>Oboznámenie sa s priebehom cvičebného zamerania hodín body weight tréningu počas celého semestra</w:t>
            </w:r>
            <w:r>
              <w:rPr>
                <w:lang w:eastAsia="en-US"/>
              </w:rPr>
              <w:t>, poučenie BOZP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2. </w:t>
            </w:r>
            <w:r>
              <w:rPr/>
              <w:t>Technika základných cvičení –  popis, ukážka cvičení, ich prevedenie</w:t>
            </w:r>
            <w:r>
              <w:rPr>
                <w:lang w:eastAsia="en-US"/>
              </w:rPr>
              <w:t xml:space="preserve"> spojené so správnym dýchaním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3. </w:t>
            </w:r>
            <w:r>
              <w:rPr/>
              <w:t>Tréning s využitím základných cvičení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4. </w:t>
            </w:r>
            <w:r>
              <w:rPr/>
              <w:t>Kruhový tréning – rozvoj kondičných schopností, koordinačných schopností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5</w:t>
            </w:r>
            <w:r>
              <w:rPr/>
              <w:t>. Tréning na náradí s vlastnou váhou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6. </w:t>
            </w:r>
            <w:r>
              <w:rPr/>
              <w:t>Kruhový tréning – rozvoj koordinačných schopností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7. </w:t>
            </w:r>
            <w:r>
              <w:rPr/>
              <w:t>Zvýšenie tréningového zaťaženia na náradí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8. Kruhový tréning vo dvojiciach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9. </w:t>
            </w:r>
            <w:r>
              <w:rPr/>
              <w:t>Kruhový tréning  - zameranie na jednotlivé svalové skupiny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10. </w:t>
            </w:r>
            <w:r>
              <w:rPr/>
              <w:t>Kruhový tréning  - zameranie na jednotlivé svalové skupiny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11. </w:t>
            </w:r>
            <w:r>
              <w:rPr/>
              <w:t>Kruhový tréning  - zameranie na jednotlivé svalové skupiny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12. </w:t>
            </w:r>
            <w:r>
              <w:rPr/>
              <w:t>Zostavenie vlastného cvičebného programu – skupinový tréning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lang w:eastAsia="en-US"/>
              </w:rPr>
              <w:t xml:space="preserve">13. </w:t>
            </w:r>
            <w:r>
              <w:rPr/>
              <w:t xml:space="preserve">Zostavenie vlastného cvičebného programu – kruhový tréning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porúčaná literatúra: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rStyle w:val="Addmd1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DOLEŽAL, M. a R. Jebavý, 2013. </w:t>
            </w:r>
            <w:r>
              <w:rPr>
                <w:i/>
                <w:color w:val="000000"/>
              </w:rPr>
              <w:t>Přirozený funkční trénink.</w:t>
            </w:r>
            <w:r>
              <w:rPr>
                <w:color w:val="000000"/>
              </w:rPr>
              <w:t xml:space="preserve"> Praha: Grada. </w:t>
            </w:r>
            <w:r>
              <w:rPr>
                <w:rStyle w:val="Sxtextlight"/>
                <w:color w:val="000000"/>
                <w:shd w:fill="FBFBFA" w:val="clear"/>
              </w:rPr>
              <w:t>ISBN: </w:t>
            </w:r>
            <w:r>
              <w:rPr>
                <w:color w:val="000000"/>
                <w:shd w:fill="FBFBFA" w:val="clear"/>
              </w:rPr>
              <w:t>978-80-247-4438-4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Style w:val="Addmd1"/>
                <w:color w:val="000000"/>
                <w:sz w:val="24"/>
                <w:szCs w:val="24"/>
              </w:rPr>
              <w:t xml:space="preserve">JARKOVSKÁ, H. 2005. </w:t>
            </w:r>
            <w:r>
              <w:rPr>
                <w:i/>
                <w:color w:val="000000"/>
              </w:rPr>
              <w:t>Posilování: s vlastním tělem 417krát jinak.</w:t>
            </w:r>
            <w:r>
              <w:rPr>
                <w:color w:val="000000"/>
              </w:rPr>
              <w:t xml:space="preserve"> Praha: Grada.</w:t>
            </w:r>
            <w:r>
              <w:rPr>
                <w:rStyle w:val="Addmd1"/>
                <w:color w:val="000000"/>
                <w:sz w:val="24"/>
                <w:szCs w:val="24"/>
              </w:rPr>
              <w:t xml:space="preserve"> ISBN 80-247-0861-2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Style w:val="Addmd1"/>
                <w:sz w:val="24"/>
                <w:szCs w:val="24"/>
              </w:rPr>
            </w:pPr>
            <w:r>
              <w:rPr>
                <w:rStyle w:val="Addmd1"/>
                <w:color w:val="000000"/>
                <w:sz w:val="22"/>
              </w:rPr>
              <w:t xml:space="preserve">LANGOVÁ, T., 2014. </w:t>
            </w:r>
            <w:r>
              <w:rPr>
                <w:rStyle w:val="Addmd1"/>
                <w:i/>
                <w:color w:val="000000"/>
                <w:sz w:val="22"/>
              </w:rPr>
              <w:t xml:space="preserve">Core tréning. </w:t>
            </w:r>
            <w:r>
              <w:rPr>
                <w:rStyle w:val="Addmd1"/>
                <w:color w:val="000000"/>
                <w:sz w:val="22"/>
              </w:rPr>
              <w:t>Bratislava: SLOVART. ISBN 978-80-556-1183-9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color w:val="000000"/>
              </w:rPr>
              <w:t xml:space="preserve">JEBAVÝ, R. a T. ZUMR, 2014. </w:t>
            </w:r>
            <w:r>
              <w:rPr>
                <w:i/>
                <w:color w:val="000000"/>
              </w:rPr>
              <w:t>Posilováni s balančními pomuckami.</w:t>
            </w:r>
            <w:r>
              <w:rPr>
                <w:color w:val="000000"/>
              </w:rPr>
              <w:t xml:space="preserve"> Praha: Grada publishing, a.s. ISBN 978-80-247-5130-6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Jazyk, ktorého znalosť je potrebná na absolvovanie predmetu:</w:t>
            </w:r>
            <w:r>
              <w:rPr>
                <w:color w:val="000000"/>
              </w:rPr>
              <w:t xml:space="preserve"> Slovenský jazyk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Hodnotenie predmetov: </w:t>
            </w:r>
            <w:r>
              <w:rPr>
                <w:color w:val="000000"/>
              </w:rPr>
              <w:t>Predmet je hodnotený zápočtom a jedným kreditom</w:t>
            </w:r>
          </w:p>
        </w:tc>
      </w:tr>
      <w:tr>
        <w:trPr>
          <w:trHeight w:val="86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Vyučujúci: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Mgr. Katarína Jesenská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4.9.202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i/>
                <w:i/>
              </w:rPr>
            </w:pPr>
            <w:r>
              <w:rPr>
                <w:b/>
              </w:rPr>
              <w:t>Schválil:</w:t>
            </w:r>
            <w:r>
              <w:rPr/>
              <w:t xml:space="preserve"> PaedDr. Vladimír Harčari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mall1">
    <w:name w:val="small1"/>
    <w:qFormat/>
    <w:rPr>
      <w:rFonts w:ascii="Verdana" w:hAnsi="Verdana" w:cs="Times New Roman"/>
      <w:sz w:val="20"/>
      <w:szCs w:val="20"/>
    </w:rPr>
  </w:style>
  <w:style w:type="character" w:styleId="ZkladntextChar">
    <w:name w:val="Základný text Char"/>
    <w:qFormat/>
    <w:rPr>
      <w:rFonts w:eastAsia="Times New Roman" w:cs="Calibri"/>
      <w:color w:val="000000"/>
      <w:sz w:val="24"/>
      <w:lang w:val="cs-CZ"/>
    </w:rPr>
  </w:style>
  <w:style w:type="character" w:styleId="NzovChar">
    <w:name w:val="Názov Char"/>
    <w:qFormat/>
    <w:rPr>
      <w:rFonts w:ascii="Arial" w:hAnsi="Arial" w:eastAsia="Times New Roman" w:cs="Arial"/>
      <w:sz w:val="24"/>
      <w:u w:val="single"/>
    </w:rPr>
  </w:style>
  <w:style w:type="character" w:styleId="Isbn">
    <w:name w:val="isbn"/>
    <w:qFormat/>
    <w:rPr/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Addmd1">
    <w:name w:val="addmd1"/>
    <w:qFormat/>
    <w:rPr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xtextlight">
    <w:name w:val="sx-text-light"/>
    <w:basedOn w:val="Predvolenpsmoodsek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u w:val="single"/>
      <w:lang w:val="en-US"/>
    </w:rPr>
  </w:style>
  <w:style w:type="paragraph" w:styleId="TextBody">
    <w:name w:val="Body Text"/>
    <w:basedOn w:val="Normal"/>
    <w:pPr/>
    <w:rPr>
      <w:rFonts w:ascii="Calibri" w:hAnsi="Calibri" w:cs="Calibri"/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33:00Z</dcterms:created>
  <dc:creator>prestigio</dc:creator>
  <dc:description/>
  <cp:keywords/>
  <dc:language>en-US</dc:language>
  <cp:lastModifiedBy>Ľuboš Vojtaško</cp:lastModifiedBy>
  <cp:lastPrinted>2017-09-25T13:55:00Z</cp:lastPrinted>
  <dcterms:modified xsi:type="dcterms:W3CDTF">2024-09-23T14:31:00Z</dcterms:modified>
  <cp:revision>5</cp:revision>
  <dc:subject/>
  <dc:title/>
</cp:coreProperties>
</file>