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PredformtovanHTML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V  V:   29000141</w:t>
            </w:r>
            <w:r>
              <w:rPr>
                <w:color w:val="000000"/>
              </w:rPr>
              <w:t xml:space="preserve">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 xml:space="preserve">Telesná výchov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uristický kurz – Turistika</w:t>
            </w:r>
          </w:p>
        </w:tc>
      </w:tr>
      <w:tr>
        <w:trPr>
          <w:trHeight w:val="88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Bloková výučba: 30 hodín/týždeň – zimný telovýchovný kurz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>
          <w:trHeight w:val="37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 2 stupeň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blokovej výučbe v rozsahu  30 hodín týždenn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Rozvoj základných zručností a návykov z oblasti turistiky. Rozvoj teoretických poznatkov z oblasti turistického značenia, poznávania prírody, orientácie v teréne, osvojovanie práce s  turistickými mapami v papierovej a elektronickej forme, práca s aplikáciami. Poznávanie turistických lokalít Slovensk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deň </w:t>
            </w:r>
            <w:r>
              <w:rPr>
                <w:lang w:eastAsia="en-US"/>
              </w:rPr>
              <w:t xml:space="preserve"> Ubytovanie, úvodné informačné stretnutie, plán kurzu, Trasa č 1., večer - Hodnotenie trasy, opis prejdených turistických lokalít. Informácie o nasledujúcej trase</w:t>
            </w:r>
            <w:r>
              <w:rPr/>
              <w:t xml:space="preserve"> BOZP (4hod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2.deň </w:t>
            </w:r>
            <w:r>
              <w:rPr>
                <w:lang w:eastAsia="en-US"/>
              </w:rPr>
              <w:t xml:space="preserve"> Trasa č. 2 večer - Hodnotenie trasy, opis prejdených turistických lokalít. Informácie o nasledujúcej trase (11hod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3.deň</w:t>
            </w:r>
            <w:r>
              <w:rPr>
                <w:lang w:eastAsia="en-US"/>
              </w:rPr>
              <w:t>.  Trasa č. 3, večer - Hodnotenie trasy, opis prejdených turistických lokalít. Informácie o nasledujúcej trase (11hod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4.deň</w:t>
            </w:r>
            <w:r>
              <w:rPr>
                <w:lang w:eastAsia="en-US"/>
              </w:rPr>
              <w:t xml:space="preserve">  Trasa č. 4, večer - Hodnotenie trasy, opis prejdených turistických lokalít. Záverečné hodnotenie kurzu, odubytovanie a ukončenie kurzu. </w:t>
            </w:r>
            <w:r>
              <w:rPr/>
              <w:t>(4hod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Junger, J. a kol.: Turistika a športy v prírode, 2002, Prešov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Khandl, L.: Turistika a zdravie, 2006, Bratislav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eastAsia="en-US"/>
              </w:rPr>
              <w:t>Kompán, J. - Görner, K.: Možnosti uplatnenia turistiky a pohybových aktivít v prírode a spôsobe života mladej populácie, 2007, Banská Bystr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eastAsia="en-US"/>
              </w:rPr>
              <w:t xml:space="preserve">Kollár, D.: Najkrajšie pešie okruhy, 2012, Bratislav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Kartografické map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>
          <w:trHeight w:val="5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 xml:space="preserve">Hodnotenie predmetov: </w:t>
            </w:r>
            <w:r>
              <w:rPr>
                <w:color w:val="000000"/>
              </w:rPr>
              <w:t>Predmet je hodnotený zápočtom a jedným kreditom</w:t>
            </w:r>
          </w:p>
        </w:tc>
      </w:tr>
      <w:tr>
        <w:trPr>
          <w:trHeight w:val="69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rPr/>
            </w:pPr>
            <w:r>
              <w:rPr/>
              <w:t>Mgr. Ľuboš Vojtaško, PhD,</w:t>
              <w:br/>
              <w:t>Mgr. Jana Hlaváčová, PhD,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Isbn">
    <w:name w:val="isb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Addmd1">
    <w:name w:val="addmd1"/>
    <w:qFormat/>
    <w:rPr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7TextChar">
    <w:name w:val="7 Text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3A88"/>
      <w:u w:val="none"/>
    </w:rPr>
  </w:style>
  <w:style w:type="character" w:styleId="StrongEmphasis">
    <w:name w:val="Strong"/>
    <w:qFormat/>
    <w:rPr>
      <w:b/>
      <w:bCs/>
    </w:rPr>
  </w:style>
  <w:style w:type="character" w:styleId="Author">
    <w:name w:val="author"/>
    <w:basedOn w:val="Predvolenpsmoodseku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>
      <w:rFonts w:ascii="Calibri" w:hAnsi="Calibri" w:eastAsia="Calibri" w:cs="Calibri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3:00Z</dcterms:created>
  <dc:creator>prestigio</dc:creator>
  <dc:description/>
  <cp:keywords/>
  <dc:language>en-US</dc:language>
  <cp:lastModifiedBy>Ľuboš Vojtaško</cp:lastModifiedBy>
  <cp:lastPrinted>2018-09-26T10:25:00Z</cp:lastPrinted>
  <dcterms:modified xsi:type="dcterms:W3CDTF">2024-10-04T08:41:00Z</dcterms:modified>
  <cp:revision>15</cp:revision>
  <dc:subject/>
  <dc:title/>
</cp:coreProperties>
</file>