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ysoká škol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kult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ektorát – ÚJSŠ TUKE – Oddelenie akademického športu</w:t>
            </w:r>
          </w:p>
        </w:tc>
      </w:tr>
      <w:tr>
        <w:trPr>
          <w:trHeight w:val="84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ód predmetu: </w:t>
            </w:r>
            <w:r>
              <w:rPr>
                <w:color w:val="000000"/>
                <w:sz w:val="22"/>
                <w:szCs w:val="22"/>
              </w:rPr>
              <w:t>TV II :  29000140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TV IV:  29000138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 xml:space="preserve">TV VI:  29000142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ov predmetu: </w:t>
            </w:r>
            <w:r>
              <w:rPr>
                <w:i/>
                <w:sz w:val="22"/>
                <w:szCs w:val="22"/>
              </w:rPr>
              <w:t>Telesná výchova - Florbal</w:t>
            </w:r>
          </w:p>
        </w:tc>
      </w:tr>
      <w:tr>
        <w:trPr>
          <w:trHeight w:val="57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ruh, rozsah a metóda vzdelávacích činností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čet hodín (cvičenia z TV): 2 hodiny týždenne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óda vzdelávania: prezenčn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kreditov:</w:t>
            </w:r>
            <w:r>
              <w:rPr>
                <w:i/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rúčaný semester štúdia:</w:t>
            </w:r>
            <w:r>
              <w:rPr>
                <w:color w:val="000000"/>
                <w:sz w:val="22"/>
                <w:szCs w:val="22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upeň štúdia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1.,2.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mieňujúce predmety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žiadn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odmienky na absolvovanie predmetu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aktívna účasť na cvičeniach z TV v rozsahu 2 hodín týždenn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ýsledky vzdelávania: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ládnutie herných činností jednotlivca, herných kombinácií a ich aplikácia v hre. Získanie  teoretických vedomostí a praktických zručností z pravidiel florbalu, funkciách hráčov na jednotlivých postoch. Poznanie zásad fair-play</w:t>
            </w:r>
            <w:r>
              <w:rPr>
                <w:color w:val="000000"/>
                <w:sz w:val="22"/>
                <w:szCs w:val="22"/>
                <w:lang w:eastAsia="en-US"/>
              </w:rPr>
              <w:t>. Utvoriť trvalý vzťah k pohybovým aktivitám. Zabezpečiť účasť najlepších študentov na športových vysokoškolských podujatiach (Finále univerzít, AM-SR, Univerziáda SR, AM-sveta)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tručná osnova predmetu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32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oznámenie sa s predmetom florbal, florbalová výstroj a výzbroj, história a pravidlá hry, test zručností, školenie BOZP.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2. Útočné HČJ – dribling (hokejový, florbalový), vedenie loptičky (ťahaním, tlačením,  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florbalovým a hokejovým driblingom).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3. Útočné HČJ – prihrávka a spracovanie loptičky (forhendové, bekhendové – po zemi –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priamo, o mantinel – vzduchom).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  Útočné HČJ – streľba (ťahom, krátkym švihom, s priklepnutím, golfovým úderom),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nájazdy.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5. Útočné HČJ – uvoľňovanie s loptičkou (driblingom, obtočením protihráča, obhodením,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prehodením protihráča), uvoľňovanie bez loptičky, clonenie, dorážanie a tečovan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6. Obranné HČJ – obsadzovanie hráča s loptičkou, bez loptičky, obrana priestoru.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. Obranné HČJ – blokovanie striel, hra telom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8. Útočné HK – prihraj a bež, kríženie, spätná prihrávka, vhadzovanie.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9. Obranné HK – preberanie, zdvojovanie, osobné bránenie.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0. Rýchly útok – protiútok.                                  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1. Presilová hra s 2 rozohrávajúcimi hráčmi – hra v oslabení 4 na 5 v postavení 1-2-1 a 2-1.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  <w:lang w:eastAsia="en-US"/>
              </w:rPr>
              <w:t>Modelová hra zameraná na zdokonalenie nacvičených zručností.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13. Hra 5-5, záverečné hodnotenie, udelenie zápočtu.                                                           </w:t>
            </w:r>
          </w:p>
        </w:tc>
      </w:tr>
      <w:tr>
        <w:trPr>
          <w:trHeight w:val="65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rúčaná literatúra:</w:t>
            </w:r>
          </w:p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sk-SK"/>
              </w:rPr>
              <w:t xml:space="preserve">ŠAFAŘÍKOVÁ L. – SKRUŽNÝ Z. – kol.:  </w:t>
            </w:r>
            <w:r>
              <w:rPr>
                <w:rFonts w:cs="Times New Roman" w:ascii="Times New Roman" w:hAnsi="Times New Roman"/>
                <w:b w:val="false"/>
                <w:iCs w:val="false"/>
                <w:sz w:val="22"/>
                <w:szCs w:val="22"/>
                <w:lang w:val="sk-SK"/>
              </w:rPr>
              <w:t>Florbal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sk-SK"/>
              </w:rPr>
              <w:t xml:space="preserve"> Praha 2005.</w:t>
            </w:r>
          </w:p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ONDRUŠ, D.: </w:t>
            </w:r>
            <w:r>
              <w:rPr>
                <w:i/>
                <w:iCs/>
                <w:sz w:val="22"/>
                <w:szCs w:val="22"/>
                <w:lang w:eastAsia="cs-CZ"/>
              </w:rPr>
              <w:t>Florbal ako trénovať a hrať.</w:t>
            </w:r>
            <w:r>
              <w:rPr>
                <w:sz w:val="22"/>
                <w:szCs w:val="22"/>
                <w:lang w:eastAsia="cs-CZ"/>
              </w:rPr>
              <w:t xml:space="preserve"> Bratislava 20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 xml:space="preserve">KYSEL, J.: </w:t>
            </w:r>
            <w:r>
              <w:rPr>
                <w:i/>
                <w:iCs/>
                <w:sz w:val="22"/>
                <w:szCs w:val="22"/>
                <w:lang w:eastAsia="cs-CZ"/>
              </w:rPr>
              <w:t>Florbal kompletní průvodce.</w:t>
            </w:r>
            <w:r>
              <w:rPr>
                <w:sz w:val="22"/>
                <w:szCs w:val="22"/>
                <w:lang w:eastAsia="cs-CZ"/>
              </w:rPr>
              <w:t xml:space="preserve"> Praha 2010.</w:t>
            </w:r>
          </w:p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SLOVENSKÝ ZVÄZ FLORBALU. 2022.  </w:t>
            </w:r>
            <w:r>
              <w:rPr>
                <w:i/>
                <w:iCs/>
                <w:sz w:val="22"/>
                <w:szCs w:val="22"/>
                <w:lang w:eastAsia="cs-CZ"/>
              </w:rPr>
              <w:t xml:space="preserve">Pravidlá florbalu a ich výklad. </w:t>
            </w:r>
            <w:r>
              <w:rPr>
                <w:sz w:val="22"/>
                <w:szCs w:val="22"/>
                <w:lang w:eastAsia="cs-CZ"/>
              </w:rPr>
              <w:t xml:space="preserve">[online]. 2022. Dostupné na: </w:t>
            </w:r>
            <w:hyperlink r:id="rId2">
              <w:r>
                <w:rPr>
                  <w:rStyle w:val="InternetLink"/>
                  <w:sz w:val="22"/>
                  <w:szCs w:val="22"/>
                  <w:lang w:eastAsia="cs-CZ"/>
                </w:rPr>
                <w:t>https://www.szfb.sk/userfiles/file/KRO/Pravidla%20florbalu%202022%20web.pdf</w:t>
              </w:r>
            </w:hyperlink>
            <w:r>
              <w:rPr>
                <w:sz w:val="22"/>
                <w:szCs w:val="22"/>
                <w:lang w:eastAsia="cs-CZ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azyk, ktorého znalosť je potrebná na absolvovanie predmetu:</w:t>
            </w:r>
            <w:r>
              <w:rPr>
                <w:color w:val="000000"/>
                <w:sz w:val="22"/>
                <w:szCs w:val="22"/>
              </w:rPr>
              <w:t xml:space="preserve">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námky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Hodnotenie predmetov: </w:t>
            </w:r>
            <w:r>
              <w:rPr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edmet je hodnotený zápočtom a jedným kreditom</w:t>
            </w:r>
          </w:p>
        </w:tc>
      </w:tr>
      <w:tr>
        <w:trPr>
          <w:trHeight w:val="57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  <w:sz w:val="22"/>
                <w:szCs w:val="22"/>
              </w:rPr>
              <w:t>Vyučujúci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atarína Štempelová</w:t>
              <w:br/>
              <w:t>Mgr. Marián Žigal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poslednej zmeny:</w:t>
            </w:r>
            <w:r>
              <w:rPr>
                <w:sz w:val="22"/>
                <w:szCs w:val="22"/>
              </w:rPr>
              <w:t xml:space="preserve"> 13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il:</w:t>
            </w:r>
            <w:r>
              <w:rPr>
                <w:sz w:val="22"/>
                <w:szCs w:val="22"/>
              </w:rPr>
              <w:t xml:space="preserve"> PaedDr.Vladimír Harčari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zovChar">
    <w:name w:val="Názov Char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fb.sk/userfiles/file/KRO/Pravidla florbalu 2022 web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8:00Z</dcterms:created>
  <dc:creator>Vojtasko</dc:creator>
  <dc:description/>
  <cp:keywords/>
  <dc:language>en-US</dc:language>
  <cp:lastModifiedBy>Ľuboš Vojtaško</cp:lastModifiedBy>
  <cp:lastPrinted>2023-09-13T21:00:00Z</cp:lastPrinted>
  <dcterms:modified xsi:type="dcterms:W3CDTF">2024-10-04T08:38:00Z</dcterms:modified>
  <cp:revision>7</cp:revision>
  <dc:subject/>
  <dc:title/>
</cp:coreProperties>
</file>