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oká škola:</w:t>
            </w:r>
            <w:r>
              <w:rPr/>
              <w:t xml:space="preserve"> </w:t>
            </w:r>
            <w:r>
              <w:rPr>
                <w:i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  <w:r>
              <w:rPr>
                <w:i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d predmetu:    TV  I:   29000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V III:   29000137</w:t>
            </w:r>
          </w:p>
          <w:p>
            <w:pPr>
              <w:pStyle w:val="Predformtovan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V  V:   29000141</w:t>
            </w:r>
            <w:r>
              <w:rPr>
                <w:color w:val="000000"/>
              </w:rPr>
              <w:t xml:space="preserve">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>
                <w:i/>
              </w:rPr>
              <w:t>Telesná výchova – Body work</w:t>
            </w:r>
          </w:p>
        </w:tc>
      </w:tr>
      <w:tr>
        <w:trPr>
          <w:trHeight w:val="57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vičenia z TV: 2 hodiny týždenne,  prezenčná metóda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et kreditov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Odporúčaný semester štúdia:</w:t>
            </w:r>
            <w:r>
              <w:rPr>
                <w:color w:val="000000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peň štúdia:</w:t>
            </w:r>
            <w:r>
              <w:rPr/>
              <w:t xml:space="preserve"> 1., 2 stupeň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Žiadn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mienky na absolvovanie predmetu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Študent sa  aktívne účastní na cvičeniach z TV v rozsahu 2 hodín týždenn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sledky vzdelávania: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Rozvoj pohybových schopností – vytrvalostných, silových a  koordinačných. Body work formou kruhového tréningu predstavuje filozofiu posilňovania založenú na celkovej telesnej zdatnosti a vitalite. Zdravotný aspekt – odreagovanie sa od každodenných povinností s postupným rozvojom kondície, koordinácie a motoriky. Oboznámiť študentov so zásadami výživy a pitného režimu v kruhovom tréning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1. </w:t>
            </w:r>
            <w:r>
              <w:rPr/>
              <w:t xml:space="preserve">Oboznámenie sa s priebehom cvičebného zamerania hodín body worku formou kruhového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tréningu počas celého semestra</w:t>
            </w:r>
            <w:r>
              <w:rPr>
                <w:lang w:eastAsia="en-US"/>
              </w:rPr>
              <w:t>, poučenie BOZP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2. </w:t>
            </w:r>
            <w:r>
              <w:rPr/>
              <w:t>Základné cvičenia kruhového tréningu – analýza cvičení , ich prevedenie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3. </w:t>
            </w:r>
            <w:r>
              <w:rPr/>
              <w:t>Základné cvičenia kruhového tréningu zamerané na silu, koordináciu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4. </w:t>
            </w:r>
            <w:r>
              <w:rPr/>
              <w:t>Kruhový tréning – rozvoj kondičných schopností, zameranie na silu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/>
              <w:t xml:space="preserve"> Kruhový tréning – rozvoj kondičných schopností, zameranie na vytrvalosť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6. </w:t>
            </w:r>
            <w:r>
              <w:rPr/>
              <w:t>Kruhový tréning – rozvoj koordinačných schopností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7. </w:t>
            </w:r>
            <w:r>
              <w:rPr/>
              <w:t>Zvýšenie tr. zaťaženia s využitím cvičebného náradia a náčinia na hornú časť tela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8. </w:t>
            </w:r>
            <w:r>
              <w:rPr/>
              <w:t>Zvýšenie tr. zaťaženia s využitím cvičebného náradia a náčinia na dolnú časť tela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9. </w:t>
            </w:r>
            <w:r>
              <w:rPr/>
              <w:t>Kruhový tréning  - zameranie na jednotlivé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0. </w:t>
            </w:r>
            <w:r>
              <w:rPr/>
              <w:t>Kruhový tréning  - zameranie na jednotlivé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1. </w:t>
            </w:r>
            <w:r>
              <w:rPr/>
              <w:t>Kruhový tréning  - zameranie na jednotlivé svalové skupin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2. </w:t>
            </w:r>
            <w:r>
              <w:rPr/>
              <w:t>Zostavenie vlastného cvičebného programu – kruhového tréningu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13. </w:t>
            </w:r>
            <w:r>
              <w:rPr/>
              <w:t xml:space="preserve">Zostavenie vlastného cvičebného programu – kruhového tréningu s využitím cvičebného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náradia a náčini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rúčaná literatúra: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 xml:space="preserve">1 </w:t>
            </w:r>
            <w:r>
              <w:rPr>
                <w:rStyle w:val="Addmd1"/>
                <w:sz w:val="24"/>
                <w:szCs w:val="24"/>
              </w:rPr>
              <w:t xml:space="preserve">MIEßNER, W. 2009. </w:t>
            </w:r>
            <w:r>
              <w:rPr/>
              <w:t>Perfektní domácí trénink. Praha: Grada</w:t>
            </w:r>
            <w:r>
              <w:rPr>
                <w:rStyle w:val="Addmd1"/>
                <w:sz w:val="24"/>
                <w:szCs w:val="24"/>
              </w:rPr>
              <w:t xml:space="preserve"> 2009. 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Style w:val="Addmd1"/>
                <w:sz w:val="24"/>
                <w:szCs w:val="24"/>
              </w:rPr>
              <w:t>ISBN 978-80-247-2591-8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rStyle w:val="Addmd1"/>
                <w:sz w:val="24"/>
                <w:szCs w:val="24"/>
              </w:rPr>
              <w:t xml:space="preserve">JARKOVSKÁ, H. 2005. </w:t>
            </w:r>
            <w:r>
              <w:rPr/>
              <w:t>Posilování: s vlastním tělem 417krát jinak. Praha: Grada</w:t>
            </w:r>
            <w:r>
              <w:rPr>
                <w:rStyle w:val="Addmd1"/>
                <w:sz w:val="24"/>
                <w:szCs w:val="24"/>
              </w:rPr>
              <w:t xml:space="preserve"> 2005 ISBN 80-247-0861-2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/>
              <w:t xml:space="preserve">MACÁKOVÁ M.2001. Aerobik. Praha: Grada, 2001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Slovens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dnotenie predmetov: </w:t>
            </w:r>
            <w:r>
              <w:rPr/>
              <w:t>Predmet je hodnotený zápočtom a jedným kreditom</w:t>
            </w:r>
          </w:p>
        </w:tc>
      </w:tr>
      <w:tr>
        <w:trPr>
          <w:trHeight w:val="86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Jana Hlaváčová, PhD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Miroslava Barcalová, PhD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Mgr. Katarína Jesensk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4.9.202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i/>
                <w:i/>
              </w:rPr>
            </w:pPr>
            <w:r>
              <w:rPr>
                <w:b/>
              </w:rPr>
              <w:t>Schválil:</w:t>
            </w:r>
            <w:r>
              <w:rPr/>
              <w:t xml:space="preserve"> PaedDr. Vladimír Harčar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all1">
    <w:name w:val="small1"/>
    <w:qFormat/>
    <w:rPr>
      <w:rFonts w:ascii="Verdana" w:hAnsi="Verdana" w:cs="Times New Roman"/>
      <w:sz w:val="20"/>
      <w:szCs w:val="20"/>
    </w:rPr>
  </w:style>
  <w:style w:type="character" w:styleId="ZkladntextChar">
    <w:name w:val="Základný text Char"/>
    <w:qFormat/>
    <w:rPr>
      <w:rFonts w:eastAsia="Times New Roman" w:cs="Calibri"/>
      <w:color w:val="000000"/>
      <w:sz w:val="24"/>
      <w:lang w:val="cs-CZ"/>
    </w:rPr>
  </w:style>
  <w:style w:type="character" w:styleId="NzovChar">
    <w:name w:val="Názov Char"/>
    <w:qFormat/>
    <w:rPr>
      <w:rFonts w:ascii="Arial" w:hAnsi="Arial" w:eastAsia="Times New Roman" w:cs="Arial"/>
      <w:sz w:val="24"/>
      <w:u w:val="single"/>
    </w:rPr>
  </w:style>
  <w:style w:type="character" w:styleId="Isbn">
    <w:name w:val="isb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Addmd1">
    <w:name w:val="addmd1"/>
    <w:qFormat/>
    <w:rPr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TextBody">
    <w:name w:val="Body Text"/>
    <w:basedOn w:val="Normal"/>
    <w:pPr/>
    <w:rPr>
      <w:rFonts w:ascii="Calibri" w:hAnsi="Calibri" w:cs="Calibri"/>
      <w:color w:val="000000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39:00Z</dcterms:created>
  <dc:creator>prestigio</dc:creator>
  <dc:description/>
  <cp:keywords/>
  <dc:language>en-US</dc:language>
  <cp:lastModifiedBy>Ľuboš Vojtaško</cp:lastModifiedBy>
  <cp:lastPrinted>2017-09-25T13:55:00Z</cp:lastPrinted>
  <dcterms:modified xsi:type="dcterms:W3CDTF">2024-09-23T14:31:00Z</dcterms:modified>
  <cp:revision>14</cp:revision>
  <dc:subject/>
  <dc:title/>
</cp:coreProperties>
</file>