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86"/>
        <w:gridCol w:w="521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ysoká škol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echnická univerzita v Košiciach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kult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ektorát – ÚJSŠ TUKE – Oddelenie akademického športu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ód predmetu:</w:t>
            </w:r>
            <w:r>
              <w:rPr>
                <w:color w:val="000000"/>
                <w:sz w:val="22"/>
                <w:szCs w:val="22"/>
              </w:rPr>
              <w:t xml:space="preserve"> TV II :  29000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TV IV:  2900013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 xml:space="preserve">TV VI:  29000142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ov predmetu: </w:t>
            </w:r>
            <w:r>
              <w:rPr>
                <w:i/>
                <w:sz w:val="22"/>
                <w:szCs w:val="22"/>
              </w:rPr>
              <w:t>Telesná výchova - Bedminton</w:t>
            </w:r>
          </w:p>
        </w:tc>
      </w:tr>
      <w:tr>
        <w:trPr>
          <w:trHeight w:val="57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ruh, rozsah a metóda vzdelávacích činností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hodín (cvičenia z TV): 2 hodiny týždenne 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metóda vzdelávania: prezenčná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kreditov:</w:t>
            </w:r>
            <w:r>
              <w:rPr>
                <w:i/>
                <w:sz w:val="22"/>
                <w:szCs w:val="22"/>
              </w:rPr>
              <w:t xml:space="preserve"> 1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rúčaný semester štúdia:</w:t>
            </w:r>
            <w:r>
              <w:rPr>
                <w:color w:val="000000"/>
                <w:sz w:val="22"/>
                <w:szCs w:val="22"/>
              </w:rPr>
              <w:t xml:space="preserve"> Zimný semester 2024/2025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upeň štúdia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1.,2. stupeň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mieňujúce predmety:</w:t>
            </w:r>
            <w:r>
              <w:rPr>
                <w:color w:val="000000"/>
                <w:sz w:val="22"/>
                <w:szCs w:val="22"/>
              </w:rPr>
              <w:t xml:space="preserve"> žiadne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odmienky na absolvovanie predmetu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ktívna účasť na cvičeniach z TV v rozsahu 2 hodín týždenne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ýsledky vzdelávania: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vládnutie základných bedmintonových zručnosti, útočných a obranných úderov, základné taktické zručnosti dvojhry a štvorhry a ich aplikovanie v zápase. Porozumenie bedmintonu ako športu, jeho pravidlám. </w:t>
            </w:r>
            <w:r>
              <w:rPr>
                <w:color w:val="000000"/>
                <w:sz w:val="22"/>
                <w:szCs w:val="22"/>
                <w:lang w:eastAsia="en-US"/>
              </w:rPr>
              <w:t>Utvoriť trvalý vzťah k pohybovým aktivitám. Zabezpečiť účasť najlepších študentov  na športových vysokoškolských podujatiach (Finále univerzít, AM-SR, Univerziáda SR, AM-sveta).</w:t>
            </w:r>
          </w:p>
        </w:tc>
      </w:tr>
      <w:tr>
        <w:trPr>
          <w:trHeight w:val="19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363" w:leader="none"/>
              </w:tabs>
              <w:spacing w:lineRule="atLeast" w:line="240"/>
              <w:rPr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Stručná osnova predmetu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é informácie k obsahu predmetu, história, charakteristika a pravidlá bedmintonu, školenie BOZP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zásady bedmintonu, držanie rakety (forhendové a bekhendové) a zmena držania, výpady a rýchle štarty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Úvod k technike úderov, hra pri sieti (bekhendový a forhendový úder pri sieti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khendové podanie, bekhendový a forhendový lift, forhendové vysoké podanie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rah a úder (stredná časť kurtu) – strehové postavenie, bekhendový drajv, forhendový drajv, bekhendový blo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er a zásah (zadná časť kurtu) – technika úderov hraných nad hlavou – preskok, forhendový klír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er a zásah (zadná časť kurtu) – technika úderov hraných nad hlavou – forhendový drop, forhendový smeč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nný úder – bekhendový blok – blok a smeč-blok; lift-smeč-blo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é taktické zručnosti – taktika dvojhr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é taktické zručnosti – otvorenie hry v štvorhre, výhra strednej časti kurtu v štvorhrách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é taktické zručnosti – obranná a útočná formácia v štvorhrách – pozičná hra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 v štvorhre – podávanie, nutnosť vyhrať strednú časť kurtu, pozičná hra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Tex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jhra,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záverečné hodnotenie, udelenie zápočtu.                                                           </w:t>
            </w:r>
          </w:p>
        </w:tc>
      </w:tr>
      <w:tr>
        <w:trPr>
          <w:trHeight w:val="92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rúčaná literatú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DREK,T.: </w:t>
            </w:r>
            <w:r>
              <w:rPr>
                <w:i/>
                <w:sz w:val="22"/>
                <w:szCs w:val="22"/>
              </w:rPr>
              <w:t>Badminton</w:t>
            </w:r>
            <w:r>
              <w:rPr>
                <w:sz w:val="22"/>
                <w:szCs w:val="22"/>
              </w:rPr>
              <w:t>. Technika, trénink, výběr z pravidiel. Praha 20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DREK,T.: </w:t>
            </w:r>
            <w:r>
              <w:rPr>
                <w:i/>
                <w:sz w:val="22"/>
                <w:szCs w:val="22"/>
              </w:rPr>
              <w:t>Badminton</w:t>
            </w:r>
            <w:r>
              <w:rPr>
                <w:sz w:val="22"/>
                <w:szCs w:val="22"/>
              </w:rPr>
              <w:t>. Praha 2007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E, W.: </w:t>
            </w:r>
            <w:r>
              <w:rPr>
                <w:i/>
                <w:color w:val="000000"/>
                <w:sz w:val="22"/>
                <w:szCs w:val="22"/>
              </w:rPr>
              <w:t>Vzdělání badmintonových trenérů - Trenérská příručka úroveň 1</w:t>
            </w:r>
            <w:r>
              <w:rPr>
                <w:color w:val="333333"/>
                <w:sz w:val="22"/>
                <w:szCs w:val="22"/>
              </w:rPr>
              <w:t>. BWF 201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cs-CZ"/>
              </w:rPr>
              <w:t xml:space="preserve">SLOVENSKÝ ZVÄZ BEDMINTONU. 2018.  </w:t>
            </w:r>
            <w:r>
              <w:rPr>
                <w:i/>
                <w:iCs/>
                <w:sz w:val="22"/>
                <w:szCs w:val="22"/>
                <w:lang w:eastAsia="cs-CZ"/>
              </w:rPr>
              <w:t xml:space="preserve">Pravidlá bedmintonu. </w:t>
            </w:r>
            <w:r>
              <w:rPr>
                <w:sz w:val="22"/>
                <w:szCs w:val="22"/>
                <w:lang w:eastAsia="cs-CZ"/>
              </w:rPr>
              <w:t xml:space="preserve">[online]. 2018. Dostupné n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ttps://www.bedminton.sk/files/150/Pravidl%C3%A1%20bedmintonu.pdf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azyk, ktorého znalosť je potrebná na absolvovanie predmetu:</w:t>
            </w:r>
            <w:r>
              <w:rPr>
                <w:color w:val="000000"/>
                <w:sz w:val="22"/>
                <w:szCs w:val="22"/>
              </w:rPr>
              <w:t xml:space="preserve"> slovenský jazyk</w:t>
            </w:r>
          </w:p>
        </w:tc>
      </w:tr>
      <w:tr>
        <w:trPr>
          <w:trHeight w:val="42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Hodnotenie predmetov: </w:t>
            </w:r>
            <w:r>
              <w:rPr>
                <w:color w:val="000000"/>
                <w:sz w:val="22"/>
                <w:szCs w:val="22"/>
              </w:rPr>
              <w:t>predmet je hodnotený zápočtom a jedným kreditom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učujúci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arián Žigala</w:t>
              <w:br/>
              <w:t>Mgr. Katarína Štempelová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. Ľuboš Vojtaško, PhD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poslednej zmeny:</w:t>
            </w:r>
            <w:r>
              <w:rPr>
                <w:sz w:val="22"/>
                <w:szCs w:val="22"/>
              </w:rPr>
              <w:t xml:space="preserve"> 13.9. 2024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  <w:sz w:val="22"/>
                <w:szCs w:val="22"/>
              </w:rPr>
              <w:t>Schválil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aedDr. Vladimír Harčari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62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taChar">
    <w:name w:val="Päta Char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zovChar">
    <w:name w:val="Názov Char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7Text">
    <w:name w:val="7 Text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09:00Z</dcterms:created>
  <dc:creator>Vojtasko</dc:creator>
  <dc:description/>
  <cp:keywords/>
  <dc:language>en-US</dc:language>
  <cp:lastModifiedBy>Ľuboš Vojtaško</cp:lastModifiedBy>
  <cp:lastPrinted>2024-10-04T10:36:00Z</cp:lastPrinted>
  <dcterms:modified xsi:type="dcterms:W3CDTF">2024-10-04T08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systems-DLP">
    <vt:lpwstr>tsystems-DLP:TAG_SEC_C0</vt:lpwstr>
  </property>
  <property fmtid="{D5CDD505-2E9C-101B-9397-08002B2CF9AE}" pid="3" name="tsystems-DocumentClasification">
    <vt:lpwstr>OPEN </vt:lpwstr>
  </property>
  <property fmtid="{D5CDD505-2E9C-101B-9397-08002B2CF9AE}" pid="4" name="tsystems-DocumentTagging.ClassificationMark">
    <vt:lpwstr>￼PARTS:3</vt:lpwstr>
  </property>
  <property fmtid="{D5CDD505-2E9C-101B-9397-08002B2CF9AE}" pid="5" name="tsystems-DocumentTagging.ClassificationMark.P00">
    <vt:lpwstr>&lt;ClassificationMark xmlns:xsi="http://www.w3.org/2001/XMLSchema-instance" xmlns:xsd="http://www.w3.org/2001/XMLSchema" margin="NaN" class="C0" owner="Vojtasko" position="TopRight" marginX="0" marginY="0" classifiedOn="2021-02-04T15:17:34.5348717+01:0</vt:lpwstr>
  </property>
  <property fmtid="{D5CDD505-2E9C-101B-9397-08002B2CF9AE}" pid="6" name="tsystems-DocumentTagging.ClassificationMark.P01">
    <vt:lpwstr>0" showPrintedBy="false" showPrintDate="false" language="en" ApplicationVersion="Microsoft Word, 16.0" addinVersion="5.10.4.12" template="Default"&gt;&lt;history bulk="false" class="OPEN " code="C0" user="SK-KOSICE\konderko" date="2021-02-04T15:17:34.57999</vt:lpwstr>
  </property>
  <property fmtid="{D5CDD505-2E9C-101B-9397-08002B2CF9AE}" pid="7" name="tsystems-DocumentTagging.ClassificationMark.P02">
    <vt:lpwstr>22+01:00" /&gt;&lt;recipients /&gt;&lt;documentOwners /&gt;&lt;/ClassificationMark&gt;</vt:lpwstr>
  </property>
</Properties>
</file>