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>
          <w:trHeight w:val="8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ód predmetu:</w:t>
            </w:r>
            <w:r>
              <w:rPr>
                <w:color w:val="000000"/>
              </w:rPr>
              <w:t xml:space="preserve"> TV  I :   29000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V III:   2900013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TV  V:   29000141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>Telesná výchova - Futbal</w:t>
            </w:r>
          </w:p>
        </w:tc>
      </w:tr>
      <w:tr>
        <w:trPr>
          <w:trHeight w:val="54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Cvičenia z TV: 2 hodiny týždenne,  prezenčná metóda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čet kreditov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upeň štúdia:</w:t>
            </w:r>
            <w:r>
              <w:rPr>
                <w:color w:val="000000"/>
              </w:rPr>
              <w:t xml:space="preserve"> 1.,2 stupeň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Podmieňujúce predmety:</w:t>
            </w:r>
            <w:r>
              <w:rPr>
                <w:color w:val="000000"/>
              </w:rPr>
              <w:t xml:space="preserve"> Ž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nky na absolvovanie predmetu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udent sa  aktívne účastní na cvičeniach z TV v rozsahu 2 hodín týždenn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sledky vzdelávania: </w:t>
            </w:r>
          </w:p>
          <w:p>
            <w:pPr>
              <w:pStyle w:val="TextBody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val="sk-SK"/>
              </w:rPr>
              <w:t>Zvládnutie základných herných činností jednotlivca, herných kombinácií a ich aplikácia v hr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ručná osnova predmetu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Previerka zručnosti – test technickej výkonnosti.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eastAsia="en-US"/>
              </w:rPr>
              <w:t>Školenie BOZP.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Herné činnosti jednotlivca (HČJ)- prihrávky na mieste nohou, vnútorná strana nohy, vonkajší priehlavok, priamy priehlavok, hlavou , spracovanie lopty- rôzne spôsoby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HČJ- vedenie lopty, vedenie lopty – zmeny smeru pohybu, obchádzanie, 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Prihrávky v pohybe, dvojice, trojice, výber miesta, stavanie sa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Opakovanie – prihrávky, spracovanie lopty, nácvik streľby a zakončenia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Herné kombinácie- narážačka, narážačka na tretieho, odlákavanie, vybiehanie z tandemu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Streľba v pohybe – po vedení lopty, po prihrávke, narážačke, po obchádzaní súpera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Úlohovaná hra, na počet dotykov, prihrávok, úlohované zakončovanie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Bránenie súpera, odoberanie lopty predskočením, obsadzovanie hráča, priestoru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Uvoľňovanie sa – bez lopty, s loptou, individuálne, po spolupráci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Postupný útok, spolupráca viacerých hráčov, výmena miest, obrana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i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none"/>
              </w:rPr>
              <w:t>Protiútok – rýchly protiútok 2-1, 3-2, 4-3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none"/>
              </w:rPr>
              <w:t>Hra – úlohovaná hra, vlastná hra,  kontrola plnenia úlo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á literatúra:</w:t>
            </w:r>
          </w:p>
          <w:p>
            <w:pPr>
              <w:pStyle w:val="Normal"/>
              <w:numPr>
                <w:ilvl w:val="0"/>
                <w:numId w:val="2"/>
              </w:numPr>
              <w:ind w:left="1110" w:hanging="6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ienka, M. - Futbal , hra – kondícia – tréning,  Bratislava 1997</w:t>
            </w:r>
          </w:p>
          <w:p>
            <w:pPr>
              <w:pStyle w:val="Normal"/>
              <w:numPr>
                <w:ilvl w:val="0"/>
                <w:numId w:val="2"/>
              </w:numPr>
              <w:ind w:left="1110" w:hanging="6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čáni, L. -  Teória a prax hernej prípravy,  Bratislava,  Média  Trade 2000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0"/>
              <w:rPr/>
            </w:pPr>
            <w:r>
              <w:rPr>
                <w:sz w:val="22"/>
                <w:szCs w:val="22"/>
              </w:rPr>
              <w:t>Hipp, M. - Rozvoj vybraných pohybových schopností, diagnostika a strečing, Mladé letá, 2007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áček, P. - Futbal. Riadenie – plánovanie - tréning. Bratislava: PEEM, 2004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áček, P., Pakusza, Z.</w:t>
              <w:tab/>
              <w:t>- Futbal- Teória a didaktika. Bratislava, IRIS, 2011</w:t>
              <w:tab/>
            </w:r>
          </w:p>
        </w:tc>
      </w:tr>
      <w:tr>
        <w:trPr>
          <w:trHeight w:val="38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Jazyk, ktorého znalosť je potrebná na absolvovanie predmetu:</w:t>
            </w:r>
            <w:r>
              <w:rPr>
                <w:color w:val="000000"/>
              </w:rPr>
              <w:t xml:space="preserve"> Slovenský jazyk</w:t>
            </w:r>
          </w:p>
        </w:tc>
      </w:tr>
      <w:tr>
        <w:trPr>
          <w:trHeight w:val="38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odnotenie predmetu: </w:t>
            </w:r>
            <w:r>
              <w:rPr>
                <w:color w:val="000000"/>
              </w:rPr>
              <w:t>Predmet je hodnotený udelením zápočtu a jedným kreditom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yučujúci: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color w:val="000000"/>
              </w:rPr>
            </w:pPr>
            <w:r>
              <w:rPr>
                <w:color w:val="000000"/>
              </w:rPr>
              <w:t>PaedDr. Vladimír Harčarik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color w:val="000000"/>
              </w:rPr>
            </w:pPr>
            <w:r>
              <w:rPr>
                <w:color w:val="000000"/>
              </w:rPr>
              <w:t>Mgr. Ľuboš Vojtaško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Mgr. Matej Timkovič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4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i/>
              </w:rPr>
              <w:t>PaedDr. Vladimír Harčarik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91"/>
      <w:outlineLvl w:val="0"/>
    </w:pPr>
    <w:rPr>
      <w:b/>
      <w:color w:val="000000"/>
      <w:spacing w:val="-1"/>
      <w:sz w:val="28"/>
      <w:szCs w:val="12"/>
    </w:rPr>
  </w:style>
  <w:style w:type="character" w:styleId="WW8Num1z0">
    <w:name w:val="WW8Num1z0"/>
    <w:qFormat/>
    <w:rPr>
      <w:rFonts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00"/>
      <w:spacing w:val="-1"/>
      <w:sz w:val="28"/>
      <w:szCs w:val="1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7Text">
    <w:name w:val="7 Text"/>
    <w:basedOn w:val="Normal"/>
    <w:qFormat/>
    <w:pPr>
      <w:spacing w:lineRule="auto" w:line="360" w:before="0" w:after="12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16:00Z</dcterms:created>
  <dc:creator>""Mgr. Matej Timkovič"" &lt;matej.timkovic@tuke.sk&gt;</dc:creator>
  <dc:description/>
  <cp:keywords/>
  <dc:language>en-US</dc:language>
  <cp:lastModifiedBy>Ľuboš Vojtaško</cp:lastModifiedBy>
  <dcterms:modified xsi:type="dcterms:W3CDTF">2024-09-23T14:32:00Z</dcterms:modified>
  <cp:revision>14</cp:revision>
  <dc:subject/>
  <dc:title/>
</cp:coreProperties>
</file>