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ód predmetu: TV  I :   29000139</w:t>
            </w:r>
          </w:p>
          <w:p>
            <w:pPr>
              <w:pStyle w:val="Predformtovan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V III:   29000137</w:t>
            </w:r>
          </w:p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V  V:   29000141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telovýchovný kurz - volejbal</w:t>
            </w:r>
          </w:p>
        </w:tc>
      </w:tr>
      <w:tr>
        <w:trPr>
          <w:trHeight w:val="57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ičenia z TV: 20 hodín, 5 dní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                                                          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5 dní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Nácvik volejbalových pohybových zručností. Teoretické a praktické oboznámenie sa s volejbalom,</w:t>
            </w:r>
            <w:r>
              <w:rPr>
                <w:color w:val="FF0000"/>
              </w:rPr>
              <w:t xml:space="preserve"> </w:t>
            </w:r>
            <w:r>
              <w:rPr/>
              <w:t>zvládnutie základných herných činností jednotlivca</w:t>
            </w:r>
            <w:r>
              <w:rPr>
                <w:color w:val="FF0000"/>
              </w:rPr>
              <w:t xml:space="preserve"> </w:t>
            </w:r>
            <w:r>
              <w:rPr/>
              <w:t>a základných herných kombinácii</w:t>
            </w:r>
            <w:r>
              <w:rPr>
                <w:color w:val="FF0000"/>
              </w:rPr>
              <w:t xml:space="preserve"> </w:t>
            </w:r>
            <w:r>
              <w:rPr/>
              <w:t>vo volejbale, zvládnutie základných pravidiel a pochopenie základov taktiky volejbalu. Hra 4 na 4, hra 6 na 6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. Oboznámenie sa s predmetom volejbal, školenie BOZP.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2. Nácvik základných pohybových návykov vo volejbale                                      2 hod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3. Nácvik a zdokonaľovanie podania zdola a zhora                                                2 hod.                            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. Hra  4 na 4                                                                                                           2 hod.                                          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5. Nácvik a zdokonaľovanie príjmu podania                                                          2 hod.                                                  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. Hra  na 6                                                   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7. Nácvik a zdokonaľovanie nahrávky                                                                    2 hod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8. Nácvik a zdokonaľovanie útočného úderu                                                          2 hod             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9. Volejbalový turnaj 4 na 4                                                                                    2 hod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10. Volejbalový turnaj 4 na 4                         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rúčaná literatúra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lang w:eastAsia="en-US"/>
              </w:rPr>
              <w:t>1.  BUCHTEL,  J. et al. (2005).</w:t>
            </w:r>
            <w:r>
              <w:rPr/>
              <w:t xml:space="preserve"> Teórie a didaktika volejbalu. Praha: Karolinum.</w:t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        </w:t>
            </w:r>
            <w:r>
              <w:rPr>
                <w:lang w:eastAsia="cs-CZ"/>
              </w:rPr>
              <w:t>ISBN 80-246-1011-6</w:t>
            </w:r>
          </w:p>
          <w:p>
            <w:pPr>
              <w:pStyle w:val="Normal"/>
              <w:spacing w:lineRule="atLeast" w:line="240" w:before="0" w:after="0"/>
              <w:ind w:left="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  BUCHTEL, J. – EJEM, M. – VORALEK, R.: Trénink volejbalu, Karolinum 2012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lang w:eastAsia="en-US"/>
              </w:rPr>
            </w:pPr>
            <w:r>
              <w:rPr/>
              <w:t>3.  CÍSAŘ, V. (2005). Volejbal. Praha: Grad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4" w:hanging="0"/>
              <w:contextualSpacing/>
              <w:rPr/>
            </w:pPr>
            <w:r>
              <w:rPr/>
              <w:t xml:space="preserve">4.  DOBRÝ, L., &amp; SEMIGINOVSKÝ, B. (1988). Sportovní hry – výkon a trénink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cs-CZ"/>
              </w:rPr>
            </w:pPr>
            <w:r>
              <w:rPr>
                <w:lang w:eastAsia="cs-CZ"/>
              </w:rPr>
              <w:t xml:space="preserve">         </w:t>
            </w:r>
            <w:r>
              <w:rPr>
                <w:lang w:eastAsia="cs-CZ"/>
              </w:rPr>
              <w:t>Praha: Olymp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 xml:space="preserve">5. </w:t>
            </w:r>
            <w:r>
              <w:rPr>
                <w:lang w:eastAsia="en-US"/>
              </w:rPr>
              <w:t>CHROMÍK  M. a kol.: Didaktika telesnej výchovy. Nitra, PF UKF, 1998.</w:t>
            </w:r>
          </w:p>
          <w:p>
            <w:pPr>
              <w:pStyle w:val="Normal"/>
              <w:spacing w:lineRule="atLeast" w:line="240"/>
              <w:ind w:left="284" w:hanging="0"/>
              <w:rPr>
                <w:color w:val="000000"/>
                <w:szCs w:val="20"/>
                <w:lang w:eastAsia="cs-CZ"/>
              </w:rPr>
            </w:pPr>
            <w:r>
              <w:rPr>
                <w:color w:val="000000"/>
                <w:szCs w:val="20"/>
                <w:lang w:eastAsia="cs-CZ"/>
              </w:rPr>
              <w:t>6. PŘIDAL, V. – Zapletalová Ľ: Športová príprava vo volejbale. ISBN 978-80-89075-72-0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color w:val="FF0000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cs-CZ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80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Peter Murí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</w:t>
            </w:r>
            <w:r>
              <w:rPr>
                <w:color w:val="000000"/>
              </w:rPr>
              <w:t>10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TextChar">
    <w:name w:val="7 Text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3A88"/>
      <w:u w:val="non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3:00Z</dcterms:created>
  <dc:creator>prestigio</dc:creator>
  <dc:description/>
  <cp:keywords/>
  <dc:language>en-US</dc:language>
  <cp:lastModifiedBy>Ľuboš Vojtaško</cp:lastModifiedBy>
  <dcterms:modified xsi:type="dcterms:W3CDTF">2024-10-04T08:42:00Z</dcterms:modified>
  <cp:revision>15</cp:revision>
  <dc:subject/>
  <dc:title/>
</cp:coreProperties>
</file>