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>
          <w:trHeight w:val="8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ód predmetu:</w:t>
            </w:r>
            <w:r>
              <w:rPr>
                <w:color w:val="000000"/>
              </w:rPr>
              <w:t xml:space="preserve"> TV  I 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TV  V:   29000141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- SPS (SM-Systém)</w:t>
            </w:r>
          </w:p>
        </w:tc>
      </w:tr>
      <w:tr>
        <w:trPr>
          <w:trHeight w:val="55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Cvičenia z TV: 2 hodiny týždenne,  prezenčná metóda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čet kreditov:</w:t>
            </w:r>
            <w:r>
              <w:rPr>
                <w:i/>
              </w:rPr>
              <w:t xml:space="preserve"> 1</w:t>
            </w:r>
          </w:p>
        </w:tc>
      </w:tr>
      <w:tr>
        <w:trPr>
          <w:trHeight w:val="25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2 stupeň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udent sa  aktívne účastní na cvičeniach z TV v rozsahu 2 hodín týždenn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eastAsia="en-US"/>
              </w:rPr>
            </w:pPr>
            <w:r>
              <w:rPr>
                <w:color w:val="000000"/>
              </w:rPr>
              <w:t>Odstránenie svalovej dysbalancie, nastaviť správne osové postavenie tel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Oboznámiť s hlavnými princípmi cvičenia SPS (SM- Systému)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  <w:u w:val="none"/>
              </w:rPr>
              <w:t>Svalové špirálovité zreťazenie. Školenie BOZP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Základné cvičenia SPS (SM Systému) zamerané na aktiváciu základných svalových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špirál - latissimus dorsi, pectoralis major, serratus anterior..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3.   Preventívne, kondičné, regeneračné cvičenia zamerané na harmonickú zostavu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základných cvikov. Koordinácia a plynulosť pohybov.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4.  SPS (SM Systém) - cvičenia na rovnováhu a koordináciu pohybov.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5.  SPS (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SM Systém) – cvičenia pre dosiahnutie dobrej pohyblivosti chrbtice, hrudného      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u w:val="none"/>
              </w:rPr>
              <w:t>koša.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a vzájomnej koordinácie medzi jednotlivými stavcami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6.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Spevňovanie celého tela, korekcia pri cvičení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7.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Mobilizačné cvičenia, posilňovanie šikmých brušných svalov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8.  Posilňovanie horných končatín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9.  Cvičenia zamerané na pohyblivosť chrbtice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10.  Cvičenia zamerané na zlepšenie motorických zručnosti, optimálna koordinácia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a stabilizácia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11.  Cvičenia zamerané na zlepšenie rozsahu jednotlivých pohybov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12.  SPS (SM Systém) cvičenia na rozvoj sily a flexibility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none"/>
              </w:rPr>
              <w:t>13.  SPS (SM Systém) – komplexný tréning celého tel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á literatúr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Smíšek, R. a kol.: Spirální stabilizace páteře 12 základních cviků. Léčba a prevence bolestí zad. Smíšek. Praha, 201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Smíšek, R. a kol: 40 cviků pro páteř. DVD. Praha, 201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</w:rPr>
                <w:t>www.smsystem.cz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smsystem.sk</w:t>
              </w:r>
            </w:hyperlink>
          </w:p>
          <w:p>
            <w:pPr>
              <w:pStyle w:val="Odsekzoznamu"/>
              <w:numPr>
                <w:ilvl w:val="0"/>
                <w:numId w:val="3"/>
              </w:numPr>
              <w:jc w:val="both"/>
              <w:rPr/>
            </w:pPr>
            <w:bookmarkStart w:id="0" w:name="_Ref463842277"/>
            <w:r>
              <w:rPr>
                <w:color w:val="000000"/>
                <w:sz w:val="22"/>
                <w:szCs w:val="22"/>
              </w:rPr>
              <w:t>Smíšek, R. a kol.: Učitel metody - SM - Systém, Vydal MUDr. Richard Smíšek , [CD nosič] Praha 2011b, ISBN 978-80-904292-4-6</w:t>
            </w:r>
            <w:bookmarkEnd w:id="0"/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bookmarkStart w:id="1" w:name="_Ref463843503"/>
            <w:r>
              <w:rPr>
                <w:color w:val="000000"/>
                <w:sz w:val="22"/>
                <w:szCs w:val="22"/>
              </w:rPr>
              <w:t>Smíšek, R. a kol.:  Kondice, regenerace SPORT prevence, kompenzace, [CD nosič] Praha 2012a, ISBN 978-80-87568-18-7</w:t>
            </w:r>
            <w:bookmarkEnd w:id="1"/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Odsekzoznamu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bookmarkStart w:id="2" w:name="_Ref463842551"/>
            <w:r>
              <w:rPr>
                <w:rFonts w:cs="Arial"/>
              </w:rPr>
              <w:t>Smíšek, R. a kol.: Léčba výhťezu medziobratlového disku bez operace, Praha 2014. ISBN 978-80-87568-43-9</w:t>
            </w:r>
            <w:bookmarkEnd w:id="2"/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</w:tc>
      </w:tr>
      <w:tr>
        <w:trPr>
          <w:trHeight w:val="27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odnotenie predmetu: </w:t>
            </w:r>
            <w:r>
              <w:rPr>
                <w:color w:val="000000"/>
              </w:rPr>
              <w:t>Predmet je hodnotený zápočtom a jedným kreditom</w:t>
            </w:r>
          </w:p>
        </w:tc>
      </w:tr>
      <w:tr>
        <w:trPr>
          <w:trHeight w:val="40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yučujúci: </w:t>
            </w:r>
            <w:r>
              <w:rPr>
                <w:color w:val="000000"/>
              </w:rPr>
              <w:t>Mgr. Miroslava Barcalov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993" w:footer="416" w:bottom="4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91"/>
      <w:outlineLvl w:val="0"/>
    </w:pPr>
    <w:rPr>
      <w:b/>
      <w:color w:val="000000"/>
      <w:spacing w:val="-1"/>
      <w:sz w:val="28"/>
      <w:szCs w:val="12"/>
    </w:rPr>
  </w:style>
  <w:style w:type="character" w:styleId="WW8Num1z0">
    <w:name w:val="WW8Num1z0"/>
    <w:qFormat/>
    <w:rPr>
      <w:rFonts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pacing w:val="-1"/>
      <w:sz w:val="28"/>
      <w:szCs w:val="1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system.cz/" TargetMode="External"/><Relationship Id="rId3" Type="http://schemas.openxmlformats.org/officeDocument/2006/relationships/hyperlink" Target="http://www.smsystem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43:00Z</dcterms:created>
  <dc:creator>prestigio</dc:creator>
  <dc:description/>
  <cp:keywords/>
  <dc:language>en-US</dc:language>
  <cp:lastModifiedBy>Ľuboš Vojtaško</cp:lastModifiedBy>
  <dcterms:modified xsi:type="dcterms:W3CDTF">2024-09-23T14:33:00Z</dcterms:modified>
  <cp:revision>17</cp:revision>
  <dc:subject/>
  <dc:title/>
</cp:coreProperties>
</file>