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>
          <w:trHeight w:val="84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– Tabata</w:t>
            </w:r>
          </w:p>
        </w:tc>
      </w:tr>
      <w:tr>
        <w:trPr>
          <w:trHeight w:val="58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ičenia z TV: 2 hodiny týždenne, 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 2 stupeň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cvičeniach z TV v rozsahu 2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Rozvoj pohybových schopností – vytrvalostných, silových a  koordinačných. Tabata formou intenzívneho intervalového tréningu predstavuje kondičné cvičenie, alebo  perfektné cvičenie na spálenie nadbytočných kalórií ako aj posilňovania založeného na celkovej telesnej zdatnosti a vitalite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1. </w:t>
            </w:r>
            <w:r>
              <w:rPr/>
              <w:t>Oboznámenie sa s priebehom cvičebného zamerania hodín Tabaty počas celého semestra</w:t>
            </w:r>
            <w:r>
              <w:rPr>
                <w:lang w:eastAsia="en-US"/>
              </w:rPr>
              <w:t>, poučenie BOZP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2. </w:t>
            </w:r>
            <w:r>
              <w:rPr/>
              <w:t>Základné cvičenia Tabaty – analýza cvičení , ich prevedenie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3. </w:t>
            </w:r>
            <w:r>
              <w:rPr/>
              <w:t>Tabata tréning - cvičenia zamerané na silu, koordináciu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4. </w:t>
            </w:r>
            <w:r>
              <w:rPr/>
              <w:t>Tabata tréning – rozvoj kondičných schopností, zameranie na vytrvalosť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5</w:t>
            </w:r>
            <w:r>
              <w:rPr/>
              <w:t xml:space="preserve">  Tabata tréning – rozvoj kondičných schopností, zameranie na silu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6. </w:t>
            </w:r>
            <w:r>
              <w:rPr/>
              <w:t>Tabata  tréning – rozvoj kondičných schopností, zameranie na vytrvalosť, silu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7. </w:t>
            </w:r>
            <w:r>
              <w:rPr/>
              <w:t>Tabata  tréning s využitím cvičebného náradia a náčinia na hornú časť tela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8. </w:t>
            </w:r>
            <w:r>
              <w:rPr/>
              <w:t>Tabata  tréning s využitím cvičebného náradia a náčinia na dolnú časť tela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9. </w:t>
            </w:r>
            <w:r>
              <w:rPr/>
              <w:t xml:space="preserve">Tabata  tréning - zameranie na jednotlivé svalové skupiny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0. </w:t>
            </w:r>
            <w:r>
              <w:rPr/>
              <w:t>Tabata  tréning - zameranie na všetky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1. </w:t>
            </w:r>
            <w:r>
              <w:rPr/>
              <w:t>Tabata  tréning - zameranie na všetky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2. </w:t>
            </w:r>
            <w:r>
              <w:rPr/>
              <w:t>Zostavenie vlastného cvičebného programu – Tabata  tréningu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13. </w:t>
            </w:r>
            <w:r>
              <w:rPr/>
              <w:t xml:space="preserve">Zostavenie vlastného cvičebného programu – Tabata  tréningu s využitím cvičebného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      </w:t>
            </w:r>
            <w:r>
              <w:rPr/>
              <w:t>náradia a náčini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dporúčaná literatúr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hanging="357"/>
              <w:jc w:val="both"/>
              <w:rPr/>
            </w:pPr>
            <w:r>
              <w:rPr/>
              <w:t xml:space="preserve">MIEßNER, W. 2009. Perfektní domácí trénink. Praha: Grada 2009. </w:t>
            </w:r>
          </w:p>
          <w:p>
            <w:pPr>
              <w:pStyle w:val="Normal"/>
              <w:autoSpaceDE w:val="false"/>
              <w:ind w:left="714" w:hanging="0"/>
              <w:jc w:val="both"/>
              <w:rPr/>
            </w:pPr>
            <w:r>
              <w:rPr/>
              <w:t>ISBN 978-80-247-2591-8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jc w:val="both"/>
              <w:rPr/>
            </w:pPr>
            <w:r>
              <w:rPr/>
              <w:t>JARKOVSKÁ, H. 2005. Posilování: s vlastním tělem 417krát jinak. Praha: Grada 2005 ISBN 80-247-0861-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jc w:val="both"/>
              <w:rPr/>
            </w:pPr>
            <w:r>
              <w:rPr/>
              <w:t>MACÁKOVÁ M.2001. Aerobik. Praha: Grada, 200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jc w:val="both"/>
              <w:rPr/>
            </w:pPr>
            <w:hyperlink r:id="rId2">
              <w:r>
                <w:rPr>
                  <w:rStyle w:val="InternetLink"/>
                </w:rPr>
                <w:t>www.tabatatraining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jc w:val="both"/>
              <w:rPr/>
            </w:pPr>
            <w:r>
              <w:rPr/>
              <w:t>www.info.sk/video-tabata-dokonale-telo-a-kondicia-za-4-minuty/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jc w:val="both"/>
              <w:rPr/>
            </w:pPr>
            <w:hyperlink r:id="rId3">
              <w:r>
                <w:rPr>
                  <w:rStyle w:val="InternetLink"/>
                </w:rPr>
                <w:t>http://adidas.cvicte.sk/adidas/tabata-je-najnarocnejsi-a-najefektivnejsi-trening</w:t>
              </w:r>
            </w:hyperlink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>
          <w:trHeight w:val="27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dnotenie predmetov: </w:t>
            </w:r>
            <w:r>
              <w:rPr>
                <w:color w:val="000000"/>
              </w:rPr>
              <w:t>Predmet je hodnotený zápočtom a jedným kreditom</w:t>
            </w:r>
          </w:p>
        </w:tc>
      </w:tr>
      <w:tr>
        <w:trPr>
          <w:trHeight w:val="10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Katarína Jesensk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>
          <w:trHeight w:val="27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Isbn">
    <w:name w:val="isb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Addmd1">
    <w:name w:val="addmd1"/>
    <w:qFormat/>
    <w:rPr>
      <w:sz w:val="20"/>
      <w:szCs w:val="20"/>
    </w:rPr>
  </w:style>
  <w:style w:type="character" w:styleId="CitciaHTML">
    <w:name w:val="Citácia HTML"/>
    <w:qFormat/>
    <w:rPr>
      <w:i w:val="false"/>
      <w:iCs w:val="false"/>
      <w:color w:val="006621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batatraining.com/" TargetMode="External"/><Relationship Id="rId3" Type="http://schemas.openxmlformats.org/officeDocument/2006/relationships/hyperlink" Target="http://adidas.cvicte.sk/adidas/tabata-je-najnarocnejsi-a-najefektivnejsi-treni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45:00Z</dcterms:created>
  <dc:creator>prestigio</dc:creator>
  <dc:description/>
  <cp:keywords/>
  <dc:language>en-US</dc:language>
  <cp:lastModifiedBy>Ľuboš Vojtaško</cp:lastModifiedBy>
  <cp:lastPrinted>2018-09-26T10:29:00Z</cp:lastPrinted>
  <dcterms:modified xsi:type="dcterms:W3CDTF">2024-10-04T08:41:00Z</dcterms:modified>
  <cp:revision>12</cp:revision>
  <dc:subject/>
  <dc:title>Vysoká škola: Technická univerzita v Košiciach</dc:title>
</cp:coreProperties>
</file>